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附件</w:t>
      </w:r>
      <w:r>
        <w:rPr>
          <w:rFonts w:eastAsia="黑体" w:cs="黑体" w:ascii="黑体" w:hAnsi="黑体"/>
          <w:bCs/>
          <w:sz w:val="24"/>
          <w:szCs w:val="24"/>
          <w:lang w:val="en-US" w:eastAsia="zh-CN"/>
        </w:rPr>
        <w:t>2</w:t>
      </w:r>
      <w:r>
        <w:rPr>
          <w:rFonts w:ascii="黑体" w:hAnsi="黑体" w:cs="黑体" w:eastAsia="黑体"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青年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安徽省大学生学习马克思主义理论成果大赛专家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裁判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本人受邀自愿参加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青年”安徽省大学生学习马克思主义理论成果大赛工作，为进一步提高廉洁自律意识，客观公正的履行职责，我以大赛专家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裁判的身份和荣誉郑重作出如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尊重大赛组委会及秘书处，尊重仲裁，尊重参赛单位和选手，客观、公正地履行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道德，遵守大赛纪律，在确定大赛专家身份后至大赛结束前，不私下接触参赛单位和个人，不参与以大赛名义举办的收费培训。不收受他人的财物或其他好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竞赛管理规定中的保密协议，不透漏与大赛有关的涉密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公正、公平原则，不干预裁判工作，不影响比赛成绩。不给参赛选手或单位的违纪行为说情、解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隐瞒按规定应该回避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 xml:space="preserve">6.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不发表、不传播没有根据并对大赛产生不利影响的言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对于涉嫌泄密事宜，愿接受、协助、配合相关部门的监督检查，并履行举证义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如若发生上述问题，自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专家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裁判（签名）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center"/>
        <w:textAlignment w:val="auto"/>
        <w:rPr>
          <w:rFonts w:ascii="仿宋" w:hAnsi="仿宋" w:eastAsia="仿宋" w:cs="方正仿宋_GBK;微软雅黑"/>
          <w:b/>
          <w:b/>
          <w:bCs/>
          <w:sz w:val="28"/>
          <w:szCs w:val="28"/>
          <w:shd w:fill="FFFFFF" w:val="clear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8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青年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ind w:firstLine="60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安徽省大学生学习马克思主义理论成果大赛领队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指导教师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本人自愿参加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青年”安徽省大学生学习马克思主义理论成果大赛工作，为进一步提高廉洁自律意识，客观公正的履行职责，我以参赛团队领队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指导教师的身份和荣誉郑重作出如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尊重大赛组委会及秘书处，尊重专家和仲裁，尊重其他参赛单位和选手，认真指导学生参加安徽省大学生学习马克思主义理论成果大赛，客观、公正地履行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道德，遵守大赛纪律，在确定大赛指导教师身份后至大赛结束前，不私下接触其他参赛单位和团队成员、专家、裁判员、仲裁员，不参与以大赛名义举办的收费培训。不收受他人的财物或其他好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公正、公平原则，不干预裁判员、仲裁员等工作，影响比赛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为所带队学生的违纪行为说情、解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发表、不传播没有根据并对大赛产生不利影响的言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隐瞒按规定应该回避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对于涉嫌泄密事宜，愿接受、协助、配合相关部门的监督检查，并履行举证义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如若发生上述问题，自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领队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指导教师（签名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" w:hAnsi="仿宋" w:eastAsia="仿宋" w:cs="方正仿宋_GBK;微软雅黑"/>
          <w:b/>
          <w:b/>
          <w:bCs/>
          <w:sz w:val="28"/>
          <w:szCs w:val="28"/>
          <w:shd w:fill="FFFFFF" w:val="clear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 xml:space="preserve">                    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青年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28"/>
          <w:szCs w:val="28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安徽省大学生学习马克思主义理论成果大赛参赛学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本人自愿参加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青年”安徽省大学生学习马克思主义理论成果大赛，为进一步提高廉洁自律意识，客观公正的履行职责，我以大赛参赛学生的身份和荣誉郑重作出如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尊重大赛组委会及秘书处，尊重专家和仲裁，尊重参赛单位和其他选手，客观、公正地参加比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遵守道德，遵守大赛纪律，不私下接触其他参赛单位和团队成员、专家、裁判员、仲裁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保证提交的所有信息、数据和材料均真实、准确、合法及有效，不侵犯任何第三方的知识产权和其他权益。参赛选手均无条件配合大赛组委会对参赛选手提供的数据、信息、材料及有关情况等进行核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公正、公平原则，不干扰裁判员、仲裁员等工作及其他参赛单位和团队成员等比赛，影响比赛成绩。认可大赛组委会提供的基础数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发表、不传播没有根据并对大赛产生不利影响的言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隐瞒按规定应该回避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对于涉嫌泄密事宜，愿接受、协助、配合相关部门的监督检查，并履行举证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如若发生上述问题，自愿承担相关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 xml:space="preserve">                                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学生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 xml:space="preserve">                         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日期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新青年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安徽省大学生学习马克思主义理论成果大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/>
          <w:b/>
          <w:sz w:val="30"/>
          <w:szCs w:val="30"/>
        </w:rPr>
      </w:pP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组委会</w:t>
      </w:r>
      <w:r>
        <w:rPr>
          <w:rFonts w:eastAsia="方正仿宋_GBK;微软雅黑" w:cs="方正仿宋_GBK;微软雅黑" w:ascii="方正仿宋_GBK;微软雅黑" w:hAnsi="方正仿宋_GBK;微软雅黑"/>
          <w:b/>
          <w:sz w:val="30"/>
          <w:szCs w:val="30"/>
        </w:rPr>
        <w:t>/</w:t>
      </w:r>
      <w:r>
        <w:rPr>
          <w:rFonts w:ascii="方正仿宋_GBK;微软雅黑" w:hAnsi="方正仿宋_GBK;微软雅黑" w:cs="方正仿宋_GBK;微软雅黑" w:eastAsia="方正仿宋_GBK;微软雅黑"/>
          <w:b/>
          <w:sz w:val="30"/>
          <w:szCs w:val="30"/>
        </w:rPr>
        <w:t>秘书处成员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本人受邀自愿参加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年“新时代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思想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·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新青年”安徽省大学生学习马克思主义理论成果大赛工作，为进一步提高廉洁自律意识，客观公正的履行职责，我以大赛组委会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/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秘书处成员的身份和荣誉郑重作出如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尊重大赛专家和监督仲裁，尊重参赛单位和选手，认真组织安徽省大学生学习马克思主义理论成果大赛，客观、公正地履行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职业道德，遵守大赛纪律，确定大赛组委会及秘书处成员身份后至大赛结束前，不私下接触参赛单位和个人，不参与以大赛名义举办的收费培训。不收受他人的财物或其他好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大赛管理规定，严守相关的保密协议，不透漏与大赛有关的涉密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遵守公正、公平原则，不干预裁判员、仲裁员工作及参赛单位、团队成员比赛，影响比赛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发表、不传播没有根据并对大赛产生不利影响的言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不隐瞒按规定应该回避的事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对于涉嫌泄密事宜，愿接受、协助、配合相关部门的监督检查，并履行举证义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．如若发生上述问题，自愿承担相关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特此承诺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 xml:space="preserve">                    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承诺人（签名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center"/>
        <w:textAlignment w:val="auto"/>
        <w:rPr/>
      </w:pP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 xml:space="preserve">            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42:00Z</dcterms:created>
  <dc:creator>胡润鸿</dc:creator>
  <dc:description/>
  <dc:language>en-US</dc:language>
  <cp:lastModifiedBy>小任同志</cp:lastModifiedBy>
  <dcterms:modified xsi:type="dcterms:W3CDTF">2022-08-25T07:04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62AAA4971A4E7C963740F7C0206274</vt:lpwstr>
  </property>
  <property fmtid="{D5CDD505-2E9C-101B-9397-08002B2CF9AE}" pid="3" name="KSOProductBuildVer">
    <vt:lpwstr>2052-11.1.0.12302</vt:lpwstr>
  </property>
  <property fmtid="{D5CDD505-2E9C-101B-9397-08002B2CF9AE}" pid="4" name="KSOSaveFontToCloudKey">
    <vt:lpwstr>317765947_cloud</vt:lpwstr>
  </property>
  <property fmtid="{D5CDD505-2E9C-101B-9397-08002B2CF9AE}" pid="5" name="commondata">
    <vt:lpwstr>commondata</vt:lpwstr>
  </property>
</Properties>
</file>